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6334632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0756298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61069575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